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80" w:leader="none"/>
          <w:tab w:val="center" w:pos="496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  </w:t>
        <w:tab/>
        <w:t xml:space="preserve">   Looking At Student Work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As your team reviews student work, please complete the Class and Individual Student Focus questions belo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ade: ___ Primary  ___ Uppper</w:t>
        <w:tab/>
        <w:tab/>
        <w:tab/>
        <w:tab/>
        <w:tab/>
        <w:t>Date: February 28,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taff </w:t>
      </w:r>
      <w:r>
        <w:rPr/>
        <w:t>Members Present: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030"/>
        <w:gridCol w:w="2031"/>
        <w:gridCol w:w="2031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Focus Traits:  Sentence Fluen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INDIVIDUAL STUDENT WORK – Team Analysi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163"/>
        <w:gridCol w:w="2164"/>
        <w:gridCol w:w="2164"/>
        <w:gridCol w:w="2306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(First, Last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does student know or demonstrate?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does student need to know or demonstrate?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will I do next with the student?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ubric Scor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AS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RGANIZATION/ WORD CHOICE/SENTENCE FLUENCY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INDIVIDUAL STUDENT FOCUS continued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163"/>
        <w:gridCol w:w="2164"/>
        <w:gridCol w:w="2164"/>
        <w:gridCol w:w="2306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(First, Last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does student know or demonstrate?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does student need to know or demonstrate?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will I do next with the student?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ubric Scor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AS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RGANIZATION/ WORD CHOICE/SENTENCE FLUENCY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br w:type="page"/>
      </w: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INDIVIDUAL STUDENT FOCUS continued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163"/>
        <w:gridCol w:w="2164"/>
        <w:gridCol w:w="2164"/>
        <w:gridCol w:w="2306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(First, Last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does student know or demonstrate?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does student need to know or demonstrate?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will I do next with the student?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ubric Scor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AS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RGANIZATION/ WORD CHOICE/SENTENCE FLUENCY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Next Steps for CLASS FOCUS for Re-teaching and Enrichment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at do we need to re-teach or to focus on during whole class instructio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What acceleration opportunities can we provid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</w:rPr>
      </w:pPr>
      <w:r>
        <w:rPr>
          <w:b/>
        </w:rPr>
        <w:t>Additional comm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Debbie Ryan, SDT – Kemp Mill ES, 2005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Note to Facilitator:  At the end of each L@SW Meeting  </w:t>
    </w:r>
  </w:p>
  <w:p>
    <w:pPr>
      <w:pStyle w:val="Footer"/>
      <w:numPr>
        <w:ilvl w:val="0"/>
        <w:numId w:val="1"/>
      </w:numPr>
      <w:rPr/>
    </w:pPr>
    <w:r>
      <w:rPr/>
      <w:t>submit a copy of this Capture Sheet to Debbie</w:t>
    </w:r>
  </w:p>
  <w:p>
    <w:pPr>
      <w:pStyle w:val="Footer"/>
      <w:numPr>
        <w:ilvl w:val="0"/>
        <w:numId w:val="1"/>
      </w:numPr>
      <w:rPr/>
    </w:pPr>
    <w:r>
      <w:rPr/>
      <w:t>provide each team member with a copy of the Capture She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sz w:val="28"/>
        <w:szCs w:val="28"/>
      </w:rPr>
    </w:pPr>
    <w:r>
      <w:rPr>
        <w:rFonts w:cs="Comic Sans MS" w:ascii="Comic Sans MS" w:hAnsi="Comic Sans MS"/>
        <w:sz w:val="28"/>
        <w:szCs w:val="28"/>
      </w:rPr>
      <w:t>Kemp Mill ES</w:t>
    </w:r>
  </w:p>
  <w:p>
    <w:pPr>
      <w:pStyle w:val="Header"/>
      <w:jc w:val="center"/>
      <w:rPr>
        <w:rFonts w:ascii="Comic Sans MS" w:hAnsi="Comic Sans MS" w:cs="Comic Sans MS"/>
      </w:rPr>
    </w:pP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</w:rPr>
      <w:t>Capture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9:32:00Z</dcterms:created>
  <dc:creator>MCPS</dc:creator>
  <dc:description/>
  <cp:keywords/>
  <dc:language>en-US</dc:language>
  <cp:lastModifiedBy>OTIS</cp:lastModifiedBy>
  <cp:lastPrinted>2005-04-04T09:39:00Z</cp:lastPrinted>
  <dcterms:modified xsi:type="dcterms:W3CDTF">2011-02-17T19:32:00Z</dcterms:modified>
  <cp:revision>2</cp:revision>
  <dc:subject/>
  <dc:title>Looking At Student Work Capture Sheet</dc:title>
</cp:coreProperties>
</file>